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3615"/>
        <w:gridCol w:w="1563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Заявка на заочное учас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Контрольный сро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.11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Название </w:t>
            </w:r>
            <w:r>
              <w:rPr>
                <w:rFonts w:cs="Arial" w:ascii="Arial" w:hAnsi="Arial"/>
                <w:sz w:val="20"/>
                <w:szCs w:val="20"/>
              </w:rPr>
              <w:t>компании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Телефон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-mail: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Факс: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b-site: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очно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участи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(в т.ч.  20% НДС)</w:t>
            </w:r>
          </w:p>
        </w:tc>
      </w:tr>
      <w:tr>
        <w:trPr/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В стоимость входит: размещение 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 xml:space="preserve">логотипа и 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информации в 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к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аталоге 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>, 1 экземпляр каталога,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>базовое участие на портале www.allexpo.md, почтовые рас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bidi w:val="0"/>
              <w:spacing w:lineRule="auto" w:line="240"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В стоимость входит: размещение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 xml:space="preserve">логотипа и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информации  в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к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аталоге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, 1 экземпляр каталога, базовое участие на портале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18"/>
                  <w:szCs w:val="18"/>
                  <w:em w:val="none"/>
                  <w:lang w:val="ro-RO"/>
                </w:rPr>
                <w:t>www.allexpo.md</w:t>
              </w:r>
            </w:hyperlink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>, почтовые расходы, размещение рекламных материалов на информационной стойке в период выставк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bidi w:val="0"/>
              <w:spacing w:lineRule="auto" w:line="240"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В стоимость входит: размещение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 xml:space="preserve">логотипа и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информации в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к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аталоге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 xml:space="preserve">новинок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выставки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(он-лайн версия каталога размещена на сайте выставки в течение года)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, 1 экземпляр каталога, базовое участие на портале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18"/>
                  <w:szCs w:val="18"/>
                  <w:em w:val="none"/>
                  <w:lang w:val="ro-RO"/>
                </w:rPr>
                <w:t>www.allexpo.md</w:t>
              </w:r>
            </w:hyperlink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, почтовые расходы, размещение рекламных материалов на информационной стойке в период выставки, трансляция рекламных объявлений  по радио в павильоне в период выставки (по 8 раз в день), 1 билет на фуршет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или нетворкинг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o-RO"/>
              </w:rPr>
              <w:t xml:space="preserve">, 15 пригласительных билетов на выставку, 3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  <w:lang w:val="ru-RU"/>
              </w:rPr>
              <w:t>бейдж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3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auto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auto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Реклама в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новинок и специальных предложений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579" w:type="dxa"/>
        <w:jc w:val="left"/>
        <w:tblInd w:w="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825"/>
        <w:gridCol w:w="4335"/>
        <w:gridCol w:w="714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Разработка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 xml:space="preserve">рекламной страницы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 xml:space="preserve">на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>4-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ой о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>бложк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е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>на  2-ой или 3-ей обложк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Требования к рекламным страницам: TIFF (220x220)+5mm bleed  - 300 dpi, СMYK).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62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98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ммерческий директор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ru-RU"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Дата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9050</wp:posOffset>
          </wp:positionV>
          <wp:extent cx="5755005" cy="1066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E36C0A"/>
        <w:sz w:val="24"/>
        <w:szCs w:val="24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</w:rPr>
      <w:t>..…...........</w:t>
    </w:r>
    <w:r>
      <w:rPr>
        <w:rFonts w:cs="Arial" w:ascii="Arial" w:hAnsi="Arial"/>
        <w:b/>
        <w:color w:val="E36C0A"/>
        <w:sz w:val="24"/>
        <w:szCs w:val="24"/>
        <w:lang w:val="ru-RU"/>
      </w:rPr>
      <w:t>28</w:t>
    </w:r>
    <w:r>
      <w:rPr>
        <w:rFonts w:cs="Arial" w:ascii="Arial" w:hAnsi="Arial"/>
        <w:b/>
        <w:color w:val="E36C0A"/>
        <w:sz w:val="24"/>
        <w:szCs w:val="24"/>
      </w:rPr>
      <w:t xml:space="preserve"> ноября — 1 декабря 201</w:t>
    </w:r>
    <w:r>
      <w:rPr>
        <w:rFonts w:cs="Arial" w:ascii="Arial" w:hAnsi="Arial"/>
        <w:b/>
        <w:color w:val="E36C0A"/>
        <w:sz w:val="24"/>
        <w:szCs w:val="24"/>
        <w:lang w:val="en-US"/>
      </w:rPr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hyperlink" Target="http://www.allexpo.md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1:00Z</dcterms:created>
  <dc:creator>alexa</dc:creator>
  <dc:description/>
  <dc:language>en-US</dc:language>
  <cp:lastModifiedBy>Hanbecov</cp:lastModifiedBy>
  <dcterms:modified xsi:type="dcterms:W3CDTF">2017-01-25T08:35:00Z</dcterms:modified>
  <cp:revision>9</cp:revision>
  <dc:subject/>
  <dc:title>…………………………………………………………23 octombrie – 26 octombrie 2013</dc:title>
</cp:coreProperties>
</file>