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030A0"/>
          <w:sz w:val="20"/>
          <w:szCs w:val="20"/>
          <w:lang w:val="ro-MD"/>
        </w:rPr>
      </w:pPr>
      <w:r>
        <w:rPr>
          <w:rFonts w:cs="Arial" w:ascii="Arial" w:hAnsi="Arial"/>
          <w:b/>
          <w:color w:val="7030A0"/>
          <w:sz w:val="20"/>
          <w:szCs w:val="20"/>
          <w:lang w:val="ro-M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STIMAŢI DOMNI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Vă invităm să participaţi la Expoziţia Internaţională Specializată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FASHION EXPO</w:t>
      </w:r>
      <w:r>
        <w:rPr>
          <w:rFonts w:cs="Arial" w:ascii="Arial" w:hAnsi="Arial"/>
          <w:color w:val="000000"/>
          <w:sz w:val="20"/>
          <w:szCs w:val="20"/>
          <w:lang w:val="ro-RO"/>
        </w:rPr>
        <w:t>, ediția a XXII-a, care se va desfăşura în perioada 24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 octombrie- 27 octombrie 2024</w:t>
      </w:r>
      <w:r>
        <w:rPr>
          <w:rFonts w:cs="Arial" w:ascii="Arial" w:hAnsi="Arial"/>
          <w:color w:val="000000"/>
          <w:sz w:val="20"/>
          <w:szCs w:val="20"/>
          <w:lang w:val="ro-RO"/>
        </w:rPr>
        <w:t>, în pavilioanele C.I.E. "Moldexpo" S.A. – liderul necontestat în organizarea târgurilor şi expoziţiilor din republic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Organizator: </w:t>
      </w:r>
      <w:r>
        <w:rPr>
          <w:rFonts w:cs="Arial" w:ascii="Arial" w:hAnsi="Arial"/>
          <w:color w:val="000000"/>
          <w:sz w:val="20"/>
          <w:szCs w:val="20"/>
          <w:lang w:val="ro-RO"/>
        </w:rPr>
        <w:t>Centrul Internaţional de Expoziţii “Moldexpo” S.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Suport oficial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Ministerul Economiei și Infrastructurii al Republicii Moldo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Co-organizatori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sociaţia Patronală din Industria Uşoară, APIUS; Zip Hou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ro-MD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MD"/>
        </w:rPr>
        <w:t>Partener:</w:t>
      </w:r>
      <w:r>
        <w:rPr>
          <w:rFonts w:cs="Arial" w:ascii="Arial" w:hAnsi="Arial"/>
          <w:color w:val="000000"/>
          <w:sz w:val="20"/>
          <w:szCs w:val="20"/>
          <w:lang w:val="ro-MD"/>
        </w:rPr>
        <w:t xml:space="preserve"> ODA, Organizația pentru dezvoltarea Antreprenoriatulu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TEMATIC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93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23"/>
      </w:tblGrid>
      <w:tr>
        <w:trPr/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alon stof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ofe pentru confecţionarea hainelor, stofe de interior, textile de uz casnic, stofe tehnice, ţesături decora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alon vestimentaţ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haine pentru femei, bărbaţi şi copii, haine din denim, haine pentru viitoarele mămici, haine de casă; uniforme şi echipamente corporative, haine speci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Salon de tricotaje şi lenjerie de cor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haine tricotate, lenjerie de pat, tricot, articole de ciorăpărie, lenjerie de cor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Salon blănuri şi articole de acoperit cap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blănuri naturale şi artificiale, articole din blană, căciuli, şaluri, fulare etc.</w:t>
            </w:r>
          </w:p>
        </w:tc>
        <w:tc>
          <w:tcPr>
            <w:tcW w:w="47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17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alon articole de uz casnic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extile de bucătărie, articole de pat, covoare, preşuri şi mochete; storuri; accesorii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alon încălţăminte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încălţăminte pentru bărbaţi, femei şi copii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alon pielărie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iele artificială şi naturală. Articole din piele: mănuşi, genţi, rucsacuri, serviete, valize etc.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alon accesori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, furnitur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şi materii prim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ntru confecţionarea hainelor şi a încălţămintei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alon utilaje şi dotări tehnologice, mijloace de mecanizare, piese de rezervă, ambalaje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alon de bijuterii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ro-RO"/>
        </w:rPr>
        <w:t>Î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N PROGRAM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Tendințele actuale în domeniul fashion: prezentarea colecțiilor vestimentare de autor, a colecțiilor industriale, a tinerilor designeri.  Seminare tematice, și workshopur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COSTUL PARTICIPĂRII (inclusiv 20% TVA)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Taxa de înregistrare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 </w:t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                  </w:t>
      </w:r>
      <w:r>
        <w:rPr>
          <w:rFonts w:cs="Arial" w:ascii="Arial" w:hAnsi="Arial"/>
          <w:b/>
          <w:color w:val="000000"/>
          <w:lang w:val="en-US"/>
        </w:rPr>
        <w:t>130 eu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Include: plasarea în Catalogul on-line a ofertelor speciale, a informației despre activitatea companiei, imagine color și descrierea noutății/ofertei în 2 limbi (română, engleză), a logoului </w:t>
      </w:r>
      <w:r>
        <w:rPr>
          <w:rFonts w:cs="Arial" w:ascii="Arial" w:hAnsi="Arial"/>
          <w:color w:val="000000"/>
          <w:sz w:val="20"/>
          <w:szCs w:val="20"/>
          <w:lang w:val="ro-MD"/>
        </w:rPr>
        <w:t>și imaginilor color;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sigurarea unei promovări bine targhetată a expoziției, a ofertelor și noutăților expozanților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Spaţiu interior amenajat, 1 m2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b/>
          <w:color w:val="000000"/>
          <w:lang w:val="en-US"/>
        </w:rPr>
        <w:t>50 eu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bookmarkStart w:id="0" w:name="_Hlk136349841"/>
      <w:bookmarkEnd w:id="0"/>
      <w:r>
        <w:rPr>
          <w:rFonts w:cs="Arial" w:ascii="Arial" w:hAnsi="Arial"/>
          <w:color w:val="000000"/>
          <w:sz w:val="20"/>
          <w:szCs w:val="20"/>
          <w:lang w:val="en-US"/>
        </w:rPr>
        <w:t>Standul standard de 9 m2 include: chiria spaţiului expoziţional, montarea şi demontarea standului (tip OCTANORM), inscripţie pazie, 1 masă, 2 scaune, 1 lampă spot pe 4 m2, 1 priză, 1 cuier, 1 coş de gunoi, mochetă, dereticarea, paza şi iluminarea generală a pavilionului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1" w:name="_Hlk136349841"/>
      <w:bookmarkEnd w:id="1"/>
      <w:r>
        <w:rPr>
          <w:rFonts w:cs="Arial" w:ascii="Arial" w:hAnsi="Arial"/>
          <w:b/>
          <w:color w:val="000000"/>
          <w:sz w:val="20"/>
          <w:szCs w:val="20"/>
          <w:lang w:val="en-US"/>
        </w:rPr>
        <w:t>Spaţiu interior neamenajat, 1 m2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b/>
          <w:color w:val="000000"/>
          <w:lang w:val="en-US"/>
        </w:rPr>
        <w:t>35 euro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clude: chiria spaţiului expoziţional, mochetă, dereticarea, paza şi iluminarea generală a pavilionului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Spaţiu exterior  (în afara pavilionului), 1 m2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en-US"/>
        </w:rPr>
        <w:t>20  Euro</w:t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0000"/>
          <w:sz w:val="20"/>
          <w:szCs w:val="20"/>
          <w:lang w:val="ro-MD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ODA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subvenț</w:t>
      </w:r>
      <w:r>
        <w:rPr>
          <w:rFonts w:cs="Arial" w:ascii="Arial" w:hAnsi="Arial"/>
          <w:color w:val="000000"/>
          <w:sz w:val="20"/>
          <w:szCs w:val="20"/>
          <w:lang w:val="ro-MD"/>
        </w:rPr>
        <w:t xml:space="preserve">ionează participarea la acest proiect expozițional producătorii autohtoni prin acoperirea a 100% din costul taxei de înregistrare la expoziție, dar nu mai mult de </w:t>
      </w:r>
      <w:r>
        <w:rPr>
          <w:rFonts w:cs="Arial" w:ascii="Arial" w:hAnsi="Arial"/>
          <w:b/>
          <w:color w:val="000000"/>
          <w:sz w:val="20"/>
          <w:szCs w:val="20"/>
          <w:lang w:val="ro-MD"/>
        </w:rPr>
        <w:t>3 000 lei</w:t>
      </w:r>
      <w:r>
        <w:rPr>
          <w:rFonts w:cs="Arial" w:ascii="Arial" w:hAnsi="Arial"/>
          <w:color w:val="000000"/>
          <w:sz w:val="20"/>
          <w:szCs w:val="20"/>
          <w:lang w:val="ro-MD"/>
        </w:rPr>
        <w:t xml:space="preserve"> (fără TVA) și 50% din costul arendei spațiului expozițional contractat, dar nu mai mult de </w:t>
      </w:r>
      <w:r>
        <w:rPr>
          <w:rFonts w:cs="Arial" w:ascii="Arial" w:hAnsi="Arial"/>
          <w:b/>
          <w:color w:val="000000"/>
          <w:sz w:val="20"/>
          <w:szCs w:val="20"/>
          <w:lang w:val="ro-MD"/>
        </w:rPr>
        <w:t>5 000 Lei</w:t>
      </w:r>
      <w:r>
        <w:rPr>
          <w:rFonts w:cs="Arial" w:ascii="Arial" w:hAnsi="Arial"/>
          <w:color w:val="000000"/>
          <w:sz w:val="20"/>
          <w:szCs w:val="20"/>
          <w:lang w:val="ro-MD"/>
        </w:rPr>
        <w:t xml:space="preserve"> (fără TVA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TERMENE LIMITĂ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Prezentarea adeziunii-contract</w:t>
        <w:tab/>
        <w:t xml:space="preserve">                                                        pînă la 01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octombrie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202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Prezentarea informaţiei şi reclamei pentru catalog</w:t>
        <w:tab/>
        <w:t xml:space="preserve">                               pînă la 15 octombrie 202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Achitarea plăţii pentru participare</w:t>
        <w:tab/>
        <w:t xml:space="preserve">                                                         pînă la 15 octombrie 202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Înregistrarea participanţilor, amenajarea standului</w:t>
        <w:tab/>
        <w:t xml:space="preserve">                          pînă la 23-24 octombrie 202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Desfăşurarea expoziţiei</w:t>
        <w:tab/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24-27  octombrie 2024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Retragerea exponatelor</w:t>
        <w:tab/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27 - 28 octombrie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entru informaţii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anager proiect: 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 Cotruța Rodica: tel:+ 373 68020302, e-mail: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val="en-US"/>
          </w:rPr>
          <w:t>cotruta.rodica@moldexpo.md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,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Director general interimar                                                               Zinaida Pop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1" w:gutter="0" w:header="564" w:top="620" w:footer="284" w:bottom="34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75</wp:posOffset>
          </wp:positionH>
          <wp:positionV relativeFrom="page">
            <wp:posOffset>193675</wp:posOffset>
          </wp:positionV>
          <wp:extent cx="1943735" cy="425450"/>
          <wp:effectExtent l="0" t="0" r="0" b="0"/>
          <wp:wrapNone/>
          <wp:docPr id="1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32455" cy="37655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376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</w:t>
    </w:r>
    <w:r>
      <w:rPr>
        <w:lang w:val="en-US" w:eastAsia="en-US"/>
      </w:rPr>
      <w:drawing>
        <wp:inline distT="0" distB="0" distL="0" distR="0">
          <wp:extent cx="885825" cy="885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7" t="-127" r="-12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2" w:name="_Hlk134019304"/>
    <w:r>
      <w:rPr>
        <w:lang w:val="en-US"/>
      </w:rPr>
      <w:t xml:space="preserve">   </w:t>
    </w:r>
    <w:bookmarkEnd w:id="2"/>
    <w:r>
      <w:rPr>
        <w:rFonts w:cs="Arial" w:ascii="Arial" w:hAnsi="Arial"/>
        <w:b/>
        <w:color w:val="7030A0"/>
        <w:sz w:val="24"/>
        <w:szCs w:val="24"/>
        <w:lang w:val="en-US"/>
      </w:rPr>
      <w:t>…………………………………………………………………………</w:t>
    </w:r>
    <w:r>
      <w:rPr>
        <w:rFonts w:cs="Arial" w:ascii="Arial" w:hAnsi="Arial"/>
        <w:b/>
        <w:color w:val="7030A0"/>
        <w:sz w:val="24"/>
        <w:szCs w:val="24"/>
        <w:lang w:val="en-US"/>
      </w:rPr>
      <w:t>..24 - 27 octombrie 2024</w: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truta.rodica@moldexpo.m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03:00Z</dcterms:created>
  <dc:creator>alexa</dc:creator>
  <dc:description/>
  <cp:keywords/>
  <dc:language>en-US</dc:language>
  <cp:lastModifiedBy>Rodica</cp:lastModifiedBy>
  <cp:lastPrinted>2023-05-29T16:04:00Z</cp:lastPrinted>
  <dcterms:modified xsi:type="dcterms:W3CDTF">2024-07-31T10:43:00Z</dcterms:modified>
  <cp:revision>14</cp:revision>
  <dc:subject/>
  <dc:title>STIMAŢI DOMNI</dc:title>
</cp:coreProperties>
</file>