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aps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Anexa nr.2 / </w:t>
      </w:r>
      <w:r>
        <w:rPr>
          <w:rFonts w:cs="Arial" w:ascii="Arial" w:hAnsi="Arial"/>
          <w:sz w:val="12"/>
          <w:szCs w:val="12"/>
        </w:rPr>
        <w:t>Приложение</w:t>
      </w:r>
      <w:r>
        <w:rPr>
          <w:rFonts w:cs="Arial" w:ascii="Arial" w:hAnsi="Arial"/>
          <w:sz w:val="12"/>
          <w:szCs w:val="12"/>
          <w:lang w:val="en-US"/>
        </w:rPr>
        <w:t xml:space="preserve"> №2 /Annex no.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COMANDA DE SERVICII şi echipamente SUPLIMENTARE / </w:t>
      </w:r>
      <w:r>
        <w:rPr>
          <w:rFonts w:cs="Arial" w:ascii="Arial" w:hAnsi="Arial"/>
          <w:b/>
          <w:bCs/>
          <w:caps/>
          <w:sz w:val="12"/>
          <w:szCs w:val="12"/>
        </w:rPr>
        <w:t>ЗАКАЗ</w:t>
      </w: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 </w:t>
      </w:r>
      <w:r>
        <w:rPr>
          <w:rFonts w:cs="Arial" w:ascii="Arial" w:hAnsi="Arial"/>
          <w:b/>
          <w:bCs/>
          <w:caps/>
          <w:sz w:val="12"/>
          <w:szCs w:val="12"/>
        </w:rPr>
        <w:t>ДОПОЛНИТЕЛЬНЫХ</w:t>
      </w: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  <w:t>УСЛУГ И ОБОРУДОВАНИЯ / ADDITIONAL SERVICIES and equipment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5164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ma/ Фирма / Company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esa / Адрес  /  Address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tel</w:t>
            </w:r>
            <w:r>
              <w:rPr>
                <w:sz w:val="12"/>
                <w:szCs w:val="12"/>
              </w:rPr>
              <w:t>.: /______ /______________ / , /______ /______________ /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  <w:lang w:val="en-US"/>
              </w:rPr>
              <w:t>e-mail</w:t>
            </w:r>
            <w:r>
              <w:rPr>
                <w:sz w:val="12"/>
                <w:szCs w:val="12"/>
              </w:rPr>
              <w:t>: ______________________  URL: www.________________________</w:t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732"/>
        <w:gridCol w:w="4536"/>
        <w:gridCol w:w="1417"/>
        <w:gridCol w:w="709"/>
        <w:gridCol w:w="729"/>
      </w:tblGrid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ticole / Артиколь/ Artic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numire / Наименование /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et, €  (inclusiv TVA)</w:t>
              <w:br/>
              <w:t xml:space="preserve"> Цена, € (в т.ч.  НДС) </w:t>
              <w:br/>
              <w:t xml:space="preserve">Price, €  (VAT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clud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d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nt. Кол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Quant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t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otal, €  Всего, €  Total, €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1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18945" cy="8712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trină sticluită din 2-3 părţi, cu 2 poliţe de sticlă şi lampă spot (buc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итрина, застекленная с 2-3-х сторон, с 2-мя стеклянными полками и точечным освещением (шт.)/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Show-cases glazed from 2-3 sides with 2 glass shelves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nd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spotlight (pc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1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0,5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0,5m, R=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1m, R=1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0,5m, R=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8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683385" cy="942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lement de perete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lb </w:t>
            </w:r>
            <w:r>
              <w:rPr>
                <w:rFonts w:cs="Arial" w:ascii="Arial" w:hAnsi="Arial"/>
                <w:sz w:val="12"/>
                <w:szCs w:val="12"/>
              </w:rPr>
              <w:t xml:space="preserve">(buc.)    </w:t>
              <w:br/>
              <w:t>Элемент стены (Octanorm) белый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hite </w:t>
            </w:r>
            <w:r>
              <w:rPr>
                <w:rFonts w:cs="Arial" w:ascii="Arial" w:hAnsi="Arial"/>
                <w:sz w:val="12"/>
                <w:szCs w:val="12"/>
              </w:rPr>
              <w:t>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şă (Octanorm) de oficiu cu lacăt (buc.)    </w:t>
              <w:br/>
              <w:t>Дверной блок (Octanorm) для офиса c ключом (шт.)</w:t>
              <w:br/>
              <w:t xml:space="preserve">Office door (Octanorm) with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lock</w:t>
            </w:r>
            <w:r>
              <w:rPr>
                <w:rFonts w:cs="Arial" w:ascii="Arial" w:hAnsi="Arial"/>
                <w:sz w:val="12"/>
                <w:szCs w:val="12"/>
              </w:rPr>
              <w:t xml:space="preserve">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Element (Octanorm) cu perdele (buc.)  /2,5mx1m/</w:t>
              <w:br/>
              <w:t>Элемент стены (Octanorm) со шторой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with  curtain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lement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de perete </w:t>
            </w:r>
            <w:r>
              <w:rPr>
                <w:rFonts w:cs="Arial" w:ascii="Arial" w:hAnsi="Arial"/>
                <w:sz w:val="12"/>
                <w:szCs w:val="12"/>
              </w:rPr>
              <w:t>(Octanorm) cu sticlă (buc.)         /2,5mx1m/</w:t>
              <w:br/>
              <w:t>Элемент стены (Octanorm) со стеклом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with glass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06880" cy="7429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iţă (Octanorm)/ Полка (Octanorm)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Octanorm)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Shelving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buc./шт./ p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ntru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ponate</w:t>
            </w:r>
            <w:r>
              <w:rPr>
                <w:rFonts w:cs="Arial" w:ascii="Arial" w:hAnsi="Arial"/>
                <w:sz w:val="12"/>
                <w:szCs w:val="12"/>
              </w:rPr>
              <w:t xml:space="preserve"> / для экспонатов 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for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hibits</w:t>
            </w:r>
            <w:r>
              <w:rPr>
                <w:rFonts w:cs="Arial" w:ascii="Arial" w:hAnsi="Arial"/>
                <w:sz w:val="12"/>
                <w:szCs w:val="12"/>
              </w:rPr>
              <w:t xml:space="preserve">    /1,0х0,3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pentru literatură / </w:t>
            </w:r>
            <w:r>
              <w:rPr>
                <w:rFonts w:cs="Arial" w:ascii="Arial" w:hAnsi="Arial"/>
                <w:sz w:val="12"/>
                <w:szCs w:val="12"/>
              </w:rPr>
              <w:t>для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тературы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/ for literatu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iţă non-standard/ нестандартная полка/ non-standard shelf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uport rotativ pentru materiale informative “Carusel” (buc.)</w:t>
              <w:br/>
            </w:r>
            <w:r>
              <w:rPr>
                <w:rFonts w:cs="Arial" w:ascii="Arial" w:hAnsi="Arial"/>
                <w:sz w:val="12"/>
                <w:szCs w:val="12"/>
              </w:rPr>
              <w:t>Подставка вращающаяся для информационных материалов “Карусель”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"Merry-go-round" - rotating support for info materials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uport pentru literatură  (buc.)</w:t>
              <w:br/>
            </w:r>
            <w:r>
              <w:rPr>
                <w:rFonts w:cs="Arial" w:ascii="Arial" w:hAnsi="Arial"/>
                <w:sz w:val="12"/>
                <w:szCs w:val="12"/>
              </w:rPr>
              <w:t>Подстав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дл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тературы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ш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)</w:t>
              <w:br/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>Support for literature 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505585" cy="7423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nstrucţii plafon / </w:t>
            </w:r>
            <w:r>
              <w:rPr>
                <w:rFonts w:cs="Arial" w:ascii="Arial" w:hAnsi="Arial"/>
                <w:sz w:val="12"/>
                <w:szCs w:val="12"/>
              </w:rPr>
              <w:t>потолоч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ceiling structure 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lafon / </w:t>
            </w:r>
            <w:r>
              <w:rPr>
                <w:rFonts w:cs="Arial" w:ascii="Arial" w:hAnsi="Arial"/>
                <w:sz w:val="12"/>
                <w:szCs w:val="12"/>
              </w:rPr>
              <w:t>потолок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ceiling (Octanorm)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nstrucţie de plafon voluminoasă / </w:t>
            </w:r>
            <w:r>
              <w:rPr>
                <w:rFonts w:cs="Arial" w:ascii="Arial" w:hAnsi="Arial"/>
                <w:sz w:val="12"/>
                <w:szCs w:val="12"/>
              </w:rPr>
              <w:t>потолоч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объем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Volumetric ceiling structures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cenă/ сцена/ stage:  Н=0,6 m  </w:t>
            </w:r>
          </w:p>
          <w:p>
            <w:pPr>
              <w:pStyle w:val="Normal"/>
              <w:spacing w:before="0" w:after="0"/>
              <w:ind w:left="314" w:right="0" w:hanging="0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înă la / </w:t>
            </w:r>
            <w:r>
              <w:rPr>
                <w:rFonts w:cs="Arial" w:ascii="Arial" w:hAnsi="Arial"/>
                <w:sz w:val="12"/>
                <w:szCs w:val="12"/>
              </w:rPr>
              <w:t>д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up to 30 (m. p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este / </w:t>
            </w:r>
            <w:r>
              <w:rPr>
                <w:rFonts w:cs="Arial" w:ascii="Arial" w:hAnsi="Arial"/>
                <w:sz w:val="12"/>
                <w:szCs w:val="12"/>
              </w:rPr>
              <w:t>свыше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over  30 (m. p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497330" cy="22853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ta interioara (buc.)            /0,5x1x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ejghea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terioară (buc.)                  /0,5x0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>5x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ţă interioară (buc.)    /0,5x0,5х1m; R=0,5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ţă interioară (buc.)    /1x1х1m; R=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Masă-vitrină cu poliţ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1x1m/</w:t>
              <w:br/>
              <w:t>Стол-витрина с полкой (шт.)</w:t>
              <w:br/>
              <w:t>Showcase desk with a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ta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0,5x1m/</w:t>
              <w:br/>
              <w:t>Стол-витрина с полкой (шт.)</w:t>
              <w:br/>
              <w:t>Showcase desk with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0,5х1m; R=0,5m /</w:t>
              <w:br/>
              <w:t xml:space="preserve">Стол-витрина с полкой (шт.) </w:t>
              <w:br/>
              <w:t>Showcase desk with a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1x1х1m; R=1m /</w:t>
              <w:br/>
              <w:t>Стол-витрина с полкой (шт.)</w:t>
              <w:br/>
              <w:t>Showcase desk with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right="0" w:hanging="314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Suport pentru video, TV (buc.)           /0,5x0,5x1,0m/</w:t>
              <w:br/>
              <w:t>Подставка под видео и TV (шт.)</w:t>
              <w:br/>
              <w:t>TV or video recorder stand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732"/>
        <w:gridCol w:w="4536"/>
        <w:gridCol w:w="1417"/>
        <w:gridCol w:w="709"/>
        <w:gridCol w:w="729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60705" cy="424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89940" cy="467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right="0" w:hanging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nstrucţie modul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coperită, pe perioada expoziţiei (buc.)/ </w:t>
            </w:r>
            <w:r>
              <w:rPr>
                <w:rFonts w:cs="Arial" w:ascii="Arial" w:hAnsi="Arial"/>
                <w:sz w:val="12"/>
                <w:szCs w:val="12"/>
              </w:rPr>
              <w:t>Крыт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модуль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,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н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период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выставк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ш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)/ Covered modular structure, during the exhibition period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right="0" w:hanging="284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5mx5mx2,5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0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right="0" w:hanging="284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10mx5mx2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bidi w:val="0"/>
              <w:spacing w:before="0" w:after="0"/>
              <w:ind w:left="1276" w:right="0" w:hanging="127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)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P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rdoseală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(lemn) şi mochetă în construcţie modulară (m.p.)/ </w:t>
            </w:r>
          </w:p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bidi w:val="0"/>
              <w:spacing w:before="0" w:after="0"/>
              <w:ind w:left="1276" w:right="0" w:hanging="1276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 (деревянный) и напольное покрытие в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модульной конструкции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кв.м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)/</w:t>
            </w:r>
          </w:p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bidi w:val="0"/>
              <w:spacing w:before="0" w:after="0"/>
              <w:ind w:left="1276" w:right="0" w:hanging="1276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Wooden floor and carpeting in the modular structure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q.m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)</w:t>
            </w:r>
            <w:r>
              <w:rPr>
                <w:lang w:val="en-US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760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690"/>
      </w:tblGrid>
      <w:tr>
        <w:trPr>
          <w:trHeight w:val="11340" w:hRule="atLeast"/>
        </w:trPr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tbl>
            <w:tblPr>
              <w:tblW w:w="48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25"/>
              <w:gridCol w:w="577"/>
              <w:gridCol w:w="567"/>
              <w:gridCol w:w="587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r.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enumire / Наименование /  Name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et, € 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inclusiv TVA)/</w:t>
                    <w:br/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е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€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ДС) /</w:t>
                    <w:br/>
                    <w:t>Price, €  (Including VAT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nt.  Кол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Quant.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otal, €  Всего, €  Total, €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asă de birou (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Стол офисный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fic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esk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pc) /0.8м х 0.8 м; 0,8м х 1.1 м.; 0.7м х 0.7м/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asă din plastic (buc.)           /0.7m x 0.7m/</w:t>
                    <w:br/>
                    <w:t>Стол пластмассовый (шт.)</w:t>
                    <w:br/>
                    <w:t>Plastic table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as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ă pentru ba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buc.)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Ба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о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Bar table. 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e pentru oficiu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ь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фисн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.)/ Office chairs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e de plastic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ь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стмассов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Plastic chairs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-bar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а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r stool (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 de metal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еталлически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Metal chair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before="100" w:after="10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uport pentru umerașe (l=2m.,h= 1,8m)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нструкция для плечиков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2м.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= 1,8м)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upport for hangers (l=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,h= 1,8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glinda (a=0,5m; h=1,2m) (buc.)/</w:t>
                  </w:r>
                  <w:r>
                    <w:rPr>
                      <w:rFonts w:cs="Arial" w:ascii="Arial" w:hAnsi="Arial"/>
                      <w:sz w:val="12"/>
                      <w:szCs w:val="12"/>
                      <w:shd w:fill="FFFF00" w:val="clear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Зеркало (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0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;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1,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) (шт.)/</w:t>
                  </w:r>
                  <w:r>
                    <w:rPr>
                      <w:rFonts w:cs="Arial" w:ascii="Arial" w:hAnsi="Arial"/>
                      <w:sz w:val="12"/>
                      <w:szCs w:val="12"/>
                      <w:shd w:fill="FFFF00" w:val="clear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irror ( a=0,5m; h=1,2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Manechin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некен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Mannikin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uport-podium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диу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з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Octanorm podium 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uport steag, (H=6 m) (buc.)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лагшток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H=6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 Flagstaff (H=6 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Panou alb din plastic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нел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ел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стиков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.)/ Plastic white panel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de-DE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Supor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bu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)/ Сто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U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right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de-DE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Grind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ă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bu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.)/ Ригель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Girde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de-DE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Cuie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s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uspendat (Octanorm) (buc.)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Вешал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весн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inged coat-hanger  (Octanor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hiuvetă de bucătarie, aprovizionare cu a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consum şi canalizare  (buc.)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Кухонная мойка с учётом подвода, отвода и потребления воды (шт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Kitchen sink (including pipe-laying, water supply and consumption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rigider 160 l cu priză (buc.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Холодильник 160л  с розеткой(шт.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efrigerator 160 l with a plug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Televizor LCD 52” + DVD (buc./zi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елевизо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LCD 52” + DVD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ен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/ LCD 52” TV set + DVD (pc/day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che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tand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/ Ковровое покрытие (ковролин) на стенде/ Floor covering at stand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mochetă la comand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вролин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аказ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re-ordered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floor covering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sq.m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hirie mochetă (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neagră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, albastră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, roși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ренд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вроли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е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ини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рас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loor covering rental (black, blue, red)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sq.m)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                                      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iector de 15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рожекто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150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Projector 15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iector MHL de 15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Прожектор МГЛ на 150 Вт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jecto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MHL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15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Lampă spot 6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Лампа точечного освещения на 60 Вт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potlight 6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stalarea corpului de iluminat LED (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ătrat 1m x 1m, 96 W, flux luminos – 11300 lm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 Установка светодиодного светильника (квадрат 1м х 1м, 96 W, свет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овой поток – 11300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m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) (шт.)/ Installation of LED lighting (square 1m x 1m, 96 W, luminous flux – 11300 l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0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stalare şi racordare la reţeaua electrică a prizei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consum de energie) (buc.)/ Установка и подключение розетки (с потреблением электроэнергии) (шт.)/ Fixing and connecting plugs (including power consumption) (pc):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bidi w:val="0"/>
                    <w:spacing w:before="0" w:after="0"/>
                    <w:ind w:left="24" w:right="0" w:hanging="0"/>
                    <w:jc w:val="left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o faz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, 6A, pînă la 1,5kW)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однофазной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220В,  6, до 1,5kW)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single-phase plug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220V, 6A , up to 1,5kW) 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bidi w:val="0"/>
                    <w:spacing w:before="0" w:after="0"/>
                    <w:ind w:left="24" w:right="0" w:hanging="0"/>
                    <w:jc w:val="left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o fază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, 16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pînă la 3,5 kW)/ однофазной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В, 16А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до 3,5 kW)/</w:t>
                  </w:r>
                </w:p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single-phase plug ( 220V, 16A, up to 3,5kW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o fază 24h (220V, 6A, până la 1,5kW)/ однофазной 24h (220В, 6A, до 1,5kW)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bidi w:val="0"/>
                    <w:spacing w:before="0" w:after="0"/>
                    <w:ind w:left="24" w:right="0" w:hanging="0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single-phase plug 24-hour (220V, 6A, up to  1,5kW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o fază 24h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până la 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kW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днофаз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4h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220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до 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kW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single-phase plug 24-hou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220V, 16A , up to 3,5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316" w:right="-108" w:hanging="424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left" w:pos="709" w:leader="none"/>
                      <w:tab w:val="left" w:pos="4536" w:leader="none"/>
                    </w:tabs>
                    <w:bidi w:val="0"/>
                    <w:spacing w:before="0" w:after="0"/>
                    <w:ind w:left="709" w:right="0" w:hanging="709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trei faze (380V, 16A, până la 8 kW)/</w:t>
                  </w:r>
                </w:p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bidi w:val="0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трёхфазной (380В, 16A, до 8 kW)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(380V, 16A, up to 8 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19" w:leader="none"/>
                      <w:tab w:val="left" w:pos="4536" w:leader="none"/>
                    </w:tabs>
                    <w:bidi w:val="0"/>
                    <w:spacing w:before="0" w:after="0"/>
                    <w:ind w:left="160" w:right="0" w:hanging="160"/>
                    <w:jc w:val="left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trei faze 24h (380V, 16A, până la 8 kW/ трёхфазной 24h (380В, 16A, до 8 kW)/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 24-hour (380V,16A, up to 8 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561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3360"/>
              <w:gridCol w:w="709"/>
              <w:gridCol w:w="611"/>
              <w:gridCol w:w="500"/>
            </w:tblGrid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r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enumire / Наименование /  Nam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et, €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inclusiv TVA)/</w:t>
                    <w:br/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е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€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ДС) /</w:t>
                    <w:br/>
                    <w:t xml:space="preserve">Price, €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Including VAT)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0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nt.  Кол.</w:t>
                  </w:r>
                </w:p>
                <w:p>
                  <w:pPr>
                    <w:pStyle w:val="Normal"/>
                    <w:spacing w:before="0" w:after="0"/>
                    <w:ind w:left="0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Quant.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otal, €  Всего, €  Total, €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4536" w:leader="none"/>
                    </w:tabs>
                    <w:bidi w:val="0"/>
                    <w:spacing w:before="0" w:after="0"/>
                    <w:ind w:left="24" w:right="0" w:hanging="0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trei faze (380V, 32A, până la 16 kW)/ трёхфазной (380В, 32A, до16 kW)/ three-phase plug (380V, 32A, up to 16 kW)</w:t>
                    <w:tab/>
                    <w:t>per item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0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4536" w:leader="none"/>
                    </w:tabs>
                    <w:bidi w:val="0"/>
                    <w:spacing w:before="0" w:after="0"/>
                    <w:ind w:left="24" w:right="0" w:hanging="0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trei faze 24h (380V, 32A, până la 16 kW)/ трёхфазной 24h (380В, 32A, до16 kW)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24-hour (380V, 32A, up to 16 kW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8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cu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apacitatea de peste 16kW,/ мощностью более  16kW,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capacity more than 16 kW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bidi w:val="0"/>
                    <w:spacing w:before="0" w:after="0"/>
                    <w:ind w:left="24" w:right="0" w:hanging="24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pentru fiecare 1 kW  în plus/ за каждый 1 kW сверх 16kW,/ per each 1 kW over 16 k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0" w:right="-108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7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+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onectare la internet prin cablu /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Подключение к интернету через кабель/</w:t>
                  </w:r>
                  <w:r>
                    <w:rPr>
                      <w:rFonts w:cs="Arial" w:ascii="Arial" w:hAnsi="Arial"/>
                      <w:bCs/>
                      <w:color w:val="000000"/>
                      <w:sz w:val="12"/>
                      <w:szCs w:val="12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2"/>
                      <w:szCs w:val="12"/>
                    </w:rPr>
                    <w:t>Cable internet connection 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0" w:right="-108"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ervicii translator la stand, cunoscător de engleză, franceză (8 ore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ереводчик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нание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нглийск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ранцузск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8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ас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terpreter services at the stand, English or French languages (8 hours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Fixarea bannerelor, posterilor şi steagurilor expozanţilor,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онтаж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аннер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ка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лаг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экспонен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 / Placement of advertising-informational products (banners, posters, flags of exhibitors) (per unit)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la standul cu înălţimea de pînă la 2,5m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,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on a stand with the height of up to 2,5m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 la înălţimea de la 2,5m 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â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nă la 5m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,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on the height from 2,5m up to 5m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  la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înălţimea mai mare de 5 m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выш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at a stand higher than 5m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hiri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p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ț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ulu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ntru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lasare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anourilo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ublicitar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rioad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expoz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ț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e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/ Аренда площади для размещения рекламных щитов на период выставки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en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re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o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th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lacemen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illboards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uring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th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exhibition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        pe teritoriu, 1 m.p./ на территории, 1 кв.м./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n the territory, 1 sq 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în pavilion (până la 2 m.p.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вильон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inside pavilions (up to 2 sq 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  <w:lang w:val="en-US"/>
                    </w:rPr>
                    <w:t>Not</w:t>
                  </w:r>
                  <w:r>
                    <w:rPr>
                      <w:rFonts w:cs="Arial" w:ascii="Arial" w:hAnsi="Arial"/>
                      <w:sz w:val="10"/>
                      <w:szCs w:val="10"/>
                      <w:lang w:val="ro-RO"/>
                    </w:rPr>
                    <w:t>ă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ucrări de încărcare-descărcare cu încărcător auto: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Погруз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згрузочн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бот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втопогрузчик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: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oading-unloading by self-loading machine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înă la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up to 1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  - 3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kg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  -  5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kg  -  1,0 tone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онн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1,5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,5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3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shd w:fill="FFFFFF" w:val="clear"/>
                      <w:lang w:val="ro-RO"/>
                    </w:rPr>
                    <w:t>Costul total al lucrărilor de încărcar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descărcare se va determina în dependență de numărul de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unități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și  greutatea acestora/ Общая стоимость работ по погрузке/ разгрузке будет определяться в зависимости от количества мест и веса каждого образца/ The total cost of loading / unloading operations will be determined depending on the number and weight of each sampl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bidi w:val="0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Lipirea planşetelor standard ale standului cu peliculă color ORACAL 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кле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андартных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нше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вет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енк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,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bidi w:val="0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asting of standard display cards with colored film ORACAL (sq.m)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materialul clientulu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/ с материалом заказчика / 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bidi w:val="0"/>
                    <w:spacing w:before="0" w:after="0"/>
                    <w:jc w:val="left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with customer’s materials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n2"/>
                    <w:tabs>
                      <w:tab w:val="clear" w:pos="850"/>
                      <w:tab w:val="clear" w:pos="4252"/>
                      <w:tab w:val="left" w:pos="209" w:leader="none"/>
                      <w:tab w:val="left" w:pos="3685" w:leader="none"/>
                      <w:tab w:val="left" w:pos="4535" w:leader="none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materialul executorului /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териал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ител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with executor’s material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Den2"/>
                    <w:tabs>
                      <w:tab w:val="clear" w:pos="850"/>
                      <w:tab w:val="clear" w:pos="4252"/>
                      <w:tab w:val="left" w:pos="209" w:leader="none"/>
                      <w:tab w:val="left" w:pos="3685" w:leader="none"/>
                      <w:tab w:val="left" w:pos="4535" w:leader="none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Aplicarea peliculei ORACAL imprimate, cu materialul executorului (m.p.)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кле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пленк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зображение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ли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екст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материалом исполнителя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Application of ORACAL printed film, with executor’s material (sq.m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bidi w:val="0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Executarea logoului firmei şi plasarea acestuia (logoul va fi prezentat în formă electronică, în format vectorial)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логотип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ирм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е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змещ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редставляетс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электрон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орм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екторн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орма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Execution of exhibitor’s logo and its placement (submitted by e-mail in vector format) (pc):</w:t>
                  </w:r>
                </w:p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bidi w:val="0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în interiorul standului/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on the stand</w:t>
                  </w:r>
                </w:p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bidi w:val="0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pe pazie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риз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on the fasci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Convertirea imaginilor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î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n formatul CorelDR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W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/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Трассировка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файлов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изображений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формате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CorelDR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W/ Tracing images into the CorelDRAW forma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5 - 23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Style w:val="Hps"/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Executarea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 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panourilor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publicitar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după macheta clientului </w:t>
                  </w:r>
                  <w:r>
                    <w:rPr>
                      <w:rStyle w:val="Hpsatn"/>
                      <w:rFonts w:cs="Arial" w:ascii="Arial" w:hAnsi="Arial"/>
                      <w:sz w:val="12"/>
                      <w:szCs w:val="12"/>
                      <w:lang w:val="ro-RO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imprimare policromă) (m.p.)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екламн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нн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кет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аказчи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лноцветн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ечат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"/>
                    </w:rPr>
                    <w:t>/ Execution of advertising panels devised by the customer (full color printing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sq. 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Transfer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рансфе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Transportation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eroport - Hotel - Moldexpo (tur/retur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Аэропорт - Гостиница – 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ldexpo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в оба направления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irport - Hotel – Moldexpo (round-trip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Gara - Hotel - Moldexpo (tur/retur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Вокзал - Гостиница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Мoldexpo (в оба направления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ailroad Station - Hotel - Moldexpo (round-trip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124"/>
      </w:tblGrid>
      <w:tr>
        <w:trPr/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rticipant /Участник/ Participa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______________________/................................/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emn</w:t>
            </w:r>
            <w:r>
              <w:rPr>
                <w:rFonts w:cs="Arial" w:ascii="Arial" w:hAnsi="Arial"/>
                <w:sz w:val="12"/>
                <w:szCs w:val="12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ur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duc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orului</w:t>
            </w:r>
            <w:r>
              <w:rPr>
                <w:rFonts w:cs="Arial" w:ascii="Arial" w:hAnsi="Arial"/>
                <w:sz w:val="12"/>
                <w:szCs w:val="12"/>
              </w:rPr>
              <w:t xml:space="preserve">/ подпись руководителя 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ignatur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h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irec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.Ş./ Печать / Stamp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ata/ Дата/ Date ___/ ____/ 20___</w:t>
            </w:r>
          </w:p>
        </w:tc>
        <w:tc>
          <w:tcPr>
            <w:tcW w:w="5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rganizator / Организатор / Organiz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irector general al C.I.E. "MOLDEXPO" S.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Генеральный директор МВЦ «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oldexpo</w:t>
            </w:r>
            <w:r>
              <w:rPr>
                <w:rFonts w:cs="Arial" w:ascii="Arial" w:hAnsi="Arial"/>
                <w:sz w:val="12"/>
                <w:szCs w:val="12"/>
              </w:rPr>
              <w:t xml:space="preserve">» АО_____________/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arolin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hiper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General Director of I.E.C "MOLDEXPO" SA    semnătura/ подпись/ signatu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.Ş./ Печать / Sta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ata/ Дата/ Date ___/ ____/ 20___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$School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3735" cy="95821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  <w:lang w:val="en-US"/>
      </w:rPr>
    </w:pPr>
    <w:r>
      <w:rPr>
        <w:rFonts w:cs="Arial" w:ascii="Arial" w:hAnsi="Arial"/>
        <w:b/>
        <w:color w:val="9BBB59"/>
      </w:rPr>
      <w:t>………………………………………………………………</w:t>
    </w:r>
    <w:r>
      <w:rPr>
        <w:rFonts w:cs="Arial" w:ascii="Arial" w:hAnsi="Arial"/>
        <w:b/>
        <w:color w:val="9BBB59"/>
      </w:rPr>
      <w:t>..............1</w:t>
    </w:r>
    <w:r>
      <w:rPr>
        <w:rFonts w:cs="Arial" w:ascii="Arial" w:hAnsi="Arial"/>
        <w:b/>
        <w:color w:val="9BBB59"/>
        <w:lang w:val="en-US"/>
      </w:rPr>
      <w:t>6</w:t>
    </w:r>
    <w:r>
      <w:rPr>
        <w:rFonts w:cs="Arial" w:ascii="Arial" w:hAnsi="Arial"/>
        <w:b/>
        <w:color w:val="9BBB59"/>
      </w:rPr>
      <w:t xml:space="preserve"> - 1</w:t>
    </w:r>
    <w:r>
      <w:rPr>
        <w:rFonts w:cs="Arial" w:ascii="Arial" w:hAnsi="Arial"/>
        <w:b/>
        <w:color w:val="9BBB59"/>
        <w:lang w:val="en-US"/>
      </w:rPr>
      <w:t>9</w:t>
    </w:r>
    <w:r>
      <w:rPr>
        <w:rFonts w:cs="Arial" w:ascii="Arial" w:hAnsi="Arial"/>
        <w:b/>
        <w:color w:val="9BBB59"/>
      </w:rPr>
      <w:t xml:space="preserve"> </w:t>
    </w:r>
    <w:r>
      <w:rPr>
        <w:rFonts w:cs="Arial" w:ascii="Arial" w:hAnsi="Arial"/>
        <w:b/>
        <w:color w:val="9BBB59"/>
        <w:lang w:val="en-US"/>
      </w:rPr>
      <w:t>martie</w:t>
    </w:r>
    <w:r>
      <w:rPr>
        <w:rFonts w:cs="Arial" w:ascii="Arial" w:hAnsi="Arial"/>
        <w:b/>
        <w:color w:val="9BBB59"/>
      </w:rPr>
      <w:t xml:space="preserve"> 20</w:t>
    </w:r>
    <w:r>
      <w:rPr>
        <w:rFonts w:cs="Arial" w:ascii="Arial" w:hAnsi="Arial"/>
        <w:b/>
        <w:color w:val="9BBB59"/>
        <w:lang w:val="en-US"/>
      </w:rPr>
      <w:t>23</w:t>
    </w:r>
    <w:r>
      <w:rPr>
        <w:rFonts w:cs="Arial" w:ascii="Arial" w:hAnsi="Arial"/>
        <w:b/>
        <w:color w:val="9BBB59"/>
      </w:rPr>
      <w:t xml:space="preserve"> </w:t>
    </w:r>
  </w:p>
  <w:p>
    <w:pPr>
      <w:pStyle w:val="Header"/>
      <w:spacing w:before="0" w:after="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>
        <w:sz w:val="18"/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lang w:val="en-US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Arial" w:hAnsi="Arial" w:cs="Arial"/>
      <w:b/>
      <w:bCs/>
      <w:color w:val="008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459" w:right="0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auto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lang w:val="en-U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ldexpocopy1">
    <w:name w:val="moldexpocopy1"/>
    <w:qFormat/>
    <w:rPr>
      <w:rFonts w:ascii="Arial" w:hAnsi="Arial" w:cs="Arial"/>
      <w:sz w:val="20"/>
      <w:szCs w:val="20"/>
    </w:rPr>
  </w:style>
  <w:style w:type="character" w:styleId="Date1">
    <w:name w:val="date1"/>
    <w:qFormat/>
    <w:rPr>
      <w:rFonts w:ascii="Arial" w:hAnsi="Arial" w:cs="Arial"/>
      <w:b/>
      <w:bCs/>
      <w:sz w:val="20"/>
      <w:szCs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ame1">
    <w:name w:val="name1"/>
    <w:qFormat/>
    <w:rPr>
      <w:rFonts w:ascii="Arial" w:hAnsi="Arial" w:cs="Arial"/>
      <w:b/>
      <w:bCs/>
      <w:sz w:val="28"/>
      <w:szCs w:val="28"/>
    </w:rPr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 Знак Знак2"/>
    <w:qFormat/>
    <w:rPr>
      <w:rFonts w:ascii="$Pragmatica" w:hAnsi="$Pragmatica" w:cs="$Pragmatica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z w:val="14"/>
      <w:szCs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Pragmatica" w:hAnsi="$Pragmatica" w:eastAsia="Times New Roman" w:cs="$Pragmatica"/>
      <w:i/>
      <w:iCs/>
      <w:color w:val="000000"/>
      <w:sz w:val="20"/>
      <w:szCs w:val="20"/>
      <w:lang w:val="ru-RU" w:eastAsia="zh-CN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21">
    <w:name w:val="Основной текст с отступом 2"/>
    <w:basedOn w:val="Normal"/>
    <w:qFormat/>
    <w:pPr>
      <w:spacing w:lineRule="auto" w:line="480" w:before="100" w:after="120"/>
      <w:ind w:left="283" w:right="0" w:hanging="0"/>
    </w:pPr>
    <w:rPr/>
  </w:style>
  <w:style w:type="paragraph" w:styleId="Den2">
    <w:name w:val="den2"/>
    <w:qFormat/>
    <w:pPr>
      <w:widowControl/>
      <w:tabs>
        <w:tab w:val="clear" w:pos="709"/>
        <w:tab w:val="left" w:pos="850" w:leader="none"/>
        <w:tab w:val="left" w:pos="3685" w:leader="none"/>
        <w:tab w:val="left" w:pos="4252" w:leader="none"/>
      </w:tabs>
      <w:suppressAutoHyphens w:val="true"/>
      <w:bidi w:val="0"/>
      <w:spacing w:before="28" w:after="0"/>
      <w:ind w:left="850" w:right="0" w:hanging="567"/>
    </w:pPr>
    <w:rPr>
      <w:rFonts w:ascii="$SchoolBook" w:hAnsi="$SchoolBook" w:eastAsia="Times New Roman" w:cs="$SchoolBook"/>
      <w:color w:val="000000"/>
      <w:sz w:val="16"/>
      <w:szCs w:val="20"/>
      <w:lang w:val="ru-RU" w:eastAsia="zh-CN" w:bidi="ar-SA"/>
    </w:rPr>
  </w:style>
  <w:style w:type="paragraph" w:styleId="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сновной АО"/>
    <w:basedOn w:val="Normal"/>
    <w:qFormat/>
    <w:pPr>
      <w:suppressAutoHyphens w:val="true"/>
      <w:autoSpaceDE w:val="false"/>
      <w:spacing w:before="120" w:after="40"/>
      <w:jc w:val="center"/>
    </w:pPr>
    <w:rPr>
      <w:b/>
      <w:bCs/>
      <w:caps/>
      <w:sz w:val="20"/>
      <w:szCs w:val="20"/>
      <w:lang w:val="en-US"/>
    </w:rPr>
  </w:style>
  <w:style w:type="paragraph" w:styleId="Den2mm">
    <w:name w:val="den2mm"/>
    <w:qFormat/>
    <w:pPr>
      <w:widowControl/>
      <w:tabs>
        <w:tab w:val="clear" w:pos="709"/>
        <w:tab w:val="left" w:pos="964" w:leader="none"/>
        <w:tab w:val="left" w:pos="3685" w:leader="none"/>
        <w:tab w:val="left" w:pos="4365" w:leader="none"/>
      </w:tabs>
      <w:suppressAutoHyphens w:val="true"/>
      <w:bidi w:val="0"/>
      <w:ind w:left="964" w:right="0" w:hanging="567"/>
    </w:pPr>
    <w:rPr>
      <w:rFonts w:ascii="$SchoolBook" w:hAnsi="$SchoolBook" w:eastAsia="Times New Roman" w:cs="$SchoolBook"/>
      <w:color w:val="auto"/>
      <w:sz w:val="16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07:00Z</dcterms:created>
  <dc:creator>Ханбеков</dc:creator>
  <dc:description/>
  <dc:language>en-US</dc:language>
  <cp:lastModifiedBy>Windows User</cp:lastModifiedBy>
  <cp:lastPrinted>2022-11-15T11:44:00Z</cp:lastPrinted>
  <dcterms:modified xsi:type="dcterms:W3CDTF">2022-11-15T09:45:00Z</dcterms:modified>
  <cp:revision>5</cp:revision>
  <dc:subject/>
  <dc:title>COMAND+ DE SERVICII SUPLIMENTARE / ЗАКАЗ ДОПОЛНИТЕЛЬНЫХ УСЛУГ / ADDITIONAL SERVICIES</dc:title>
</cp:coreProperties>
</file>